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XT2COM.EXE is a program by MindCrime of Chemical Youth which will,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, convert a text file into an executable .COM file. 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text file is.  It could be a normal ASCII file, ANSi file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, ANSimation, whatever!  This file will convert it and display i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S's "TYPE" command would.  AND only 25 bytes are added onto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!  The only restriction with this program is that it will on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ess than 65510 bytes.  I'm working on creating a TXT2COM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iles greater than 6551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XT2COM.EX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COM will take the root of the filename and add ".COM" as the file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n just enter the name of the produced .COM file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le as it would if you entered "TYPE FILENAME.EXT" under D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