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x For CiAVDR v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CBsetup | File Locations | Configuration Files.  Edit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pressing F2 when it is highlight.  Set the command letter to 'D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0 and the Command line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CB\PPE\CIAVD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^|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of|Name of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the CIAVDR.CNF file and follow the directions in their or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to use defaults.  To create a door option, make a text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1 (the extension of the DOOR. file MUST be the number of the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).  That file contains the information you wish to disp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 The menu is called DOORS. and is language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