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 ���  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 ����� ���  �����  ��� �����  ����</w:t>
      </w:r>
      <w:r>
        <w:rPr/>
        <w:t>į&gt; CuLT-aPP.EXE &lt;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����� ���  �����  ��� ���</w:t>
      </w:r>
      <w:r>
        <w:rPr/>
        <w:t xml:space="preserve">۰  </w:t>
      </w:r>
      <w:r>
        <w:rPr/>
        <w:t xml:space="preserve">cult-app.exe was coded b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����� ���  �����      ��</w:t>
      </w:r>
      <w:r>
        <w:rPr/>
        <w:t xml:space="preserve">۰�  </w:t>
      </w:r>
      <w:r>
        <w:rPr/>
        <w:t xml:space="preserve">Mephistopheles.... RU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</w:t>
      </w:r>
      <w:r>
        <w:rPr/>
        <w:t>hl����� ���  ����� ���  �</w:t>
      </w:r>
      <w:r>
        <w:rPr/>
        <w:t xml:space="preserve">۰��  </w:t>
      </w:r>
      <w:r>
        <w:rPr/>
        <w:t>and then contact u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� ���  ۲��� ���  ۲��� ���  ۰���  ����</w:t>
      </w:r>
      <w:r>
        <w:rPr/>
        <w:t>į&gt; CuLT-aPP.EXE &lt;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۲��ܲ��  �۲��ܲ��  �۲��ܲ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�����������������������������������������������������������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 iS A CoNTACT LiST FOR US ...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LK 2  ....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ghlander ansi/rip/vga's Iceman code/vga's/ansi Tyrone rips/vg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phistopheles code/ansi?/vgas Huh rip/ansi Exit ansi/vga'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megaddeon writer Wretch writer Biogazard Ogre writer/edit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REACH US ON 1 of THESE PLACES ...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ASSiNS DOMAiN [4o8]             SyS:: OGR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UNATiC FRiNGE   [408]             SyS:: HiGHLANDE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NTE'S iNFERNO  [408] 446 4992    SyS:: MEPHiSTOPHeL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NAL RAGE    [???]             SyS:: DAMN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END us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LT@HOTCITY.COM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SIS@HOTCIT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