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CEView v0.65a Wide Beta (c) 1994, 1995 Insane Creator's Enterpris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are now viewing is the documentation for iC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er, named iCEView. This program is a "one-stop"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most any artwork you might come across in your art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the first viewer to include TRU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ANSI display modes. TRiBEView once claimed smooth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believe me, THIS is the real thing. Once you view an ANSI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-line mode, you might never go back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, using proper memory techniques, will use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s of EMS memory. Using this memory, it will display AN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51,200 lines long. BIN viewing is equally flexibl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to display pics at 163840x25, 2023x2023, 51200x80 or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between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ow THAT figure is theoretical - no one's drawn me a pic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th yet. Any takers?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, it sports an interface that was drawn in ANSI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E's new iCEDraw. This program is not for public consumption..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.00 will be out around August, possi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CEVi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ANSI/BIN Viewing in ALL supported video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GIF viewing in VGA or Super VGA modes, with the proper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-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debut of the new iCEDraw format, which utilizes custom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lette rem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File manipulation functions - Copy, Move, Delete and Mk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ANSI Display. This is far faster than any other viewer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ttle slower to draw, perhaps, but far faster to scroll. Gotta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demo tr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IN Display. Handles unlimited width and unlimited length,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of availabl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mooth scrolling in all 4 directions. TOP THIS ONE! 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AUCE Detection and incl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 memory usage. Using 8 M of EMS allows 51000+ lines of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EMS is found, it will use 128k of RAM (allowing 80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RC self-checking to resist virus infection.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ected copy of iCEView, contact Friar on IRC, or the iCE WW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xternal file association. By editing the .CNF file, you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MP for your .S3M and .MOD files, and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ide-by-side ANSI viewing. This can view up to 50 ANSIs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or 3 ANSIs in VGA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iC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EView is really simple to set up. Just unzip it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Keep the .CNF file and the .EXE together - it'll st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it, it'll just be much nicer with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use Desqview(tm), iCEView comes with a PIF to use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qview(tm). To load this p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Run Desqview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Choose 'Open Window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 Choose 'Add a Program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 Choose 'Oth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. Type in the path information to IV-PIF.DVP. (It sh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ackage you got iCEView fro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. iCEView will work with Desqview(tm)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ile                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.DSC file            alt-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Info                  alt-i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Sauce Desc             ctrl-s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-Z&gt;                       Skips to that section of the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            esc or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file        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                     Up,Down,Left,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scroll                 PgUp,PgD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ift+Up,D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Viewmode               Esc,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on black              Num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 mode              grey-/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le                   keypad 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              keypad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statusbar           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creen     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lack on black       Ctrl-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Greyscale            Ctrl-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                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implemented in this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mprov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RIP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JPEG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Tseng ET4000 does not support standard VGA mem wrap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a pissoff. I'll have to code around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T/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