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quest'em v2.1 �eta (c) 1995 to mavrik of mistigris productions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rogramming and ansi screens by mavrik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ntroduction: ���� � 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quest'em is a program thats quickly and easily keep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rack of any art work requests that you might have. i ma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t because i always was losing track of who i owed a p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and why i was doing it for them.  i wrote them down on pa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ut the paper would get thrown away, and i put them d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n a text file but it can get deleted and plain annoying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hopefully this program will help some of you out there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he same problem as me =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 xml:space="preserve">Ŀ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isclaimer: ���� �  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use this program at your own risk. its a �eta copy there st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ould be bugs, but that chances of a fatal one are a gazillion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f it formats your hd, has a virus, steals your girlfriend, ea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your homework, dont blame m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 xml:space="preserve">Ŀ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how to use it: ���� �  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ut the executable (REQEM.EXE) in a directory. then only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file that needed is the data file (REQEM.DAT). it can be in 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 as long as its specified in the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ght be best to put the directory name that this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n your path declaration so you can fire it up anytime you ar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(or just put the progy in your DOS directory).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should run it from a batch file so that you don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EQEM.EXE C:\DOS\REQEM.DAT everytime specifying where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is. to run the program all you have to do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ype REQEM.EXE, and if it seems to freeze on you, trying run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t with REQEM.EXE ! which disables the fading routines (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eople without VGA cards mainly). when you're in the program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all the commands are listed at the bottom but here they are anyway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UP/DOWN ARROW- moves the selector up and do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ESC- exits the progra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ENTER- if you're on a empty space, it will prompt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 xml:space="preserve">to enter a reques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SPACE- toggles the payment from cash, trade, or freebi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witches you can use in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! - disables the f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&lt;drive:path\datafile.ext&gt; - tells the program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your dat file is in, or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 xml:space="preserve">to you an alternati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Examlpe: REQEM.DAT ! C:\DOS\REQ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is allows you to run request'em from any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 xml:space="preserve">use the .DAT file in the DOS directory, and dis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at files: ���� �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 thought i'd include the format of the .DAT file incase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accidently delete yours and want to make a new one, or just w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o have two. to make a new dat file, you cant just make a new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you have to make it with twelve lines, each line begining with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. Example 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gistering: ���� �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what you mean you have to register this shit program? yep=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ut it wont cost any money or anything, i just want to se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f anyone will find this usefull. so if you do use it you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gister by doing me a simple ansi, or little font, vga, asci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od, whatever you do. (my boards number one in the defaul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QEM.DAT =)). and if you don't do art then why are you u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his program =). if you are so scroogey that you can't do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hing for my board just give me a simple greet and if i see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aybe i'll give you a reg'd cop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enefits of reg'ing: ���� �  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of course, you don't have to watch that stupid u..n..r...e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lah crap when you exit. intead you get to see the neato elite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'registered to me' when you exit! ereet! but wait, there's mor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for a limited time only we'll also get a reg'd copy of whate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neat but shitty program i release next. does that sound good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&lt;audience: booo!&gt; alright, alright, you guys are gonna ruin me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you'll also be the only ones who get to add there sugges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nto the next version of req'em. maybe be able to add that sta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hat the board has, or a percentage graph, hoolah dancers, fly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onkeys, screaming tomatoes, whatever you want. &lt;audiance: oo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ahhhh, *cheer*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Ŀ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history: ���� �  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v1.0 : first release, except probably no one got =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ugly piece of shit, and you couldnt delete a reque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without screwing the rest to hell and back. had lo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more options too, but just made it too complica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v2.0 : first public release. most options taken out. on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one menu screen now. all known bugs fixed. mucho bette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ansi screen add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2.1 : the no-fade switch no longer is capital sensiti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its now just an exclamatin mark. bug fixed where you c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run the program from another directory. now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the location and name of REQEM.DAT. this also a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have more then one .DAT file therefore more then 12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even though in later versions you'll be able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requests in one .DAT fil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 xml:space="preserve">Ŀ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where to reach me: ����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reach me call my board daemons gate (604 948 0363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creaming tomato, or any other baord you see me 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 dont have an inet account anymore but will get one soon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