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torial: 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are the little Ansis to help you understand how to correctly fa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signature.  I chose the word "Ansimation" because it seem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priate at the time, and rather easy to do.  On to the descri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part is a signifficant step in how to make it fade across. 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BATch file included to show them in order.  Then I included at the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the real Ansimation of it would look like.  There shouldn'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ch trouble learning with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ark Phoenix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and all examples is (C)opyright 1995 by -Dark Phoenix-.</w:t>
      </w:r>
    </w:p>
    <w:p>
      <w:pPr>
        <w:pStyle w:val="PreformattedText"/>
        <w:bidi w:val="0"/>
        <w:jc w:val="left"/>
        <w:rPr/>
      </w:pPr>
      <w:r>
        <w:rPr/>
        <w:t xml:space="preserve">All rights reserved.  All drawing and Ansi Drivers are copyright there </w:t>
      </w:r>
    </w:p>
    <w:p>
      <w:pPr>
        <w:pStyle w:val="PreformattedText"/>
        <w:bidi w:val="0"/>
        <w:jc w:val="left"/>
        <w:rPr/>
      </w:pPr>
      <w:r>
        <w:rPr/>
        <w:t>respective authors, all rights presumably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