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olt "Reviewer" Lit/Ansi Viewe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ephistopheles of Re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By Argon of Re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viewer is relatively easy to operate/maneuver with and i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ly small but comprehensive (for other viewing tasks you might ne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viewing other lits, ansis or articles outside of Revolt)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 yeah, I forgot one thing.. Mephistopheles of Revolt is in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responsible for ANY serious problems or damaging occurences that m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place as a result of this program.. I remind you that you use thi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your own risk. And unless you intentionally try to fuck with it,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n't be any problems..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olt has some kick-ass features that arent in the standard 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dialogue. Here are most of the features (that *I* know at least..&lt;g&gt;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want to view "*.ANS" immediately, just type "REVIEWER *.ANS"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prompt. This will work with other file masks also. (duuh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SPACE in the menu to tag multiple files (for sequential view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n MultiView and other ansi viewers).. Press F2 to view the tagg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PLUS to tag all the files in that directory, and MINUS to un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m. Press BACKSPACE to switch ta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F3 for string file-searching, so you can tag all of one artis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ices in an ansi/lit pack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F5 for file mask chang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en viewing an ANSI, press F1, there are self-explanitory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helluva lot more features that I dont know abou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are the ones that I dont use anyways. Also, any bug report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should go straight to Mephistopheles. I think you can reach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Belfast (SC's board, find the numba yourself) or on Dimension X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05)499-686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