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just a minor bug fix of one of my older ppe's if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use this, you prolly wont even notice the bugs. And I'm not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a what they are.. ;) hehehe.. (they are too lame to talk about) Any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t have this already, this just replaces your menu prompt... it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that ugly ass yellow thing that CDC is so gracious to giv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if your coming to PCB from something like OBV/2 you will notic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this prompt... it doesn't scroll when ya hit enter... If ya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I'm talking about, just make sure you have pcb's default menu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enter a few times... watch it scroll away.... pretty damned ug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pinion.. Well this prompt fixes that, also, it does another kewl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yet to see any other prompt do... Its does color fades as the us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hehehe, pretty nifty eh? Just wait till I get time to do a major updat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idn't include some fancy batch file to this for you,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main reason is, part of customizing ones board consists o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ctual work. :) So here's how to install this bad b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it to a directory..  Its a good idea to put it somewhere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pcb\ppl\prompt  but you dont hav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config files to match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hhm, be sure ya do this, cuz like, these are all set-up for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yp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PCBTXT C:\PCB\GEN\PCBTEXT &lt;or wherever your PCBTEXT file 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396 at prompt, and the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remove that line, and add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:\PCB\PPL\PROMPT\PROMPT.PPE _ &lt;or wherever ya put 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your board, and test out the prompt to make sure you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si position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your own fuckin' prompts, god damn, do some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ight actually be a good idea to make sure whatever ansi'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clear the screen.. This isn't always needed but does make for a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me text seems to be over writting the prompt, or som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like that, add a @clreol@ to it, that should fix th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not to make prompts over 3 lines long, it usually tends to f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up in the long run. But it 'SHOULD' work, I didn't have time to tr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me some mail on ideas for this, or other ppe's I'm alway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ggestions. Custom work costs money, so dont ask unless you have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 if ya need help, I'm always willing to help out. I know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try to get help, and no one will help.. Fuckin bastards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