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yer irc ban-kicked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by pitt  ]   Released It    [12/06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X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p foolios.. I hope you like this mod.. what it does is it'll take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the irc .. it'll look all fine and dandy until all the people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rc start cussing at you and tell you to fuck off and finally the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an-kick ya from channel #ansi and then you are disconnected from the bb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ltimate way to tell someone that they aren't allowed on your board!@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h geez.. installation!?@.. do you really kneed directions.. well anyway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be a little complicated.. just copy all the *.ans files to the \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and then copy the *.mnu file to the \menu directory.. after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o that is.. well the way this mod works is it'll only work for people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want on your board.. sO.. you'll have to go thru your user list an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people you don't want on your board change there startup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'BANNED' without the(')s .. anway that should be easy enuff.. if you ha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lems and/or comments send them to pitt@vulcan.inlink.com , or on m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mb at 1800-241-7337 box:4451386# or also at zerO.hOur 314.296.262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ace out oh ya and I am the former prez of firm.. I killed it because of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ck of work and stuff anyway..                   peace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act: Catman and ThrObbin' in '96!@#!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tters: gravity is gonna rule muh friend!@#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mize: yer asciis are starting to rule!@#!@#!!@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oh by the way if your a coder..and would like to help with an emag..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.. thank you!@          pitt[gravity.t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