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</w:t>
      </w:r>
      <w:r>
        <w:rPr/>
        <w:t>FULL SCREEN PROTOCOL MENU � By Evolution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replaces the generic "Protocol =" screen with a full scree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that you only have Zmodem and Ymodem activ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o into the protocol editor and change all of the protocol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Ymodem, Ymodem Batch (and all of the others), to null string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to change the string from Zmodem (or whatever) to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Renegade will ask you if you are sure that you want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or move PROTOCOL.ANS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to renegade System Configuration and pick choice 'J' (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, then go to the 3rd page and pick choice 'H' (Protocol String)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Fproto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