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ognizing credit cards                        by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ample: 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/Y1 THRU MM/Y2       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Doe    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te is the date the person got the car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s the expriation date, after the expiration dat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the first year.The American Express Gold has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I think 6 8 then 8). If you do find a Gold card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has a $5000.00 backup even when the guy has no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mple: Master 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XXX 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AAA DD-MM-YY 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varies, I have never seen a card that did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XXX there is another 4 digits on the next line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when ordering stuff, (and rarely a 3 digit letter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 ANB). The first date is the date the person go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date is th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ard is almost always accepted at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ample: VI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XXX(X) XXX(X) XX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/YY    MM/YY*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is the most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ds,for it has the name right on the card itself,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e is the date he got the card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. (Sometimes the first date is left ou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eather be 4 3 3 3 or 4 4 4 4. Visa is also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t stores, therefore, the best of car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International Information Systems 304-744-225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