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cotine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cotine is an abundant poison. Easily found in tobac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in concentrated form a few drops can quickly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. Here is how to concentra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get a can of chewing tobacco or pipe tobacco.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and soak in water overnight in a jar (about 2/3 c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ter will do...). In the morning, strain into another j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ture through a porous towel. Then wrap the towel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 of tobacco and squeeze it until all of the liquid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. Throw away the tobacco--you will not need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you have two options. I recommend the first.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ne more po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Allow to evaporate until a sticky syrup resul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. This is almost pure nicotine (hell, it is pure en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Heat over low flame until water is evaporated and a th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y syrup results (I don't know how long it takes...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o long, though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all you have to do, when you wish to use it, is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drops in a medicine dropper or equivalent, and slip abou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5 drops into the victim's coffee. Coffee is recommended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guise the taste. Since nicotine is a drug, the vic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get quite a buzz before they turn their toes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ies, so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the syrup is too sticky, dilute it with a few dr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ter. And while you are at it, better add an extra dro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 just to be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