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Terrorism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hen a big, dumb lummox rudely insults you.  Be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, intelligent disposition, you wisely choose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) confrontation.  But as he laughs in your face, you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---your revenge is alread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follow your victim to his locker, car, or hous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your target site, lay low for a week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r anger b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n the mean time, assemble your versatile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(detai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plant your kit at the designated target site on 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between the hours of 4:00 am and 6:00 am.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, suggestive note that quietly hints a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attack.  Do not write it by hand!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be such a jerk, or the next one will tak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.  Have a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calm tone instills fear.  As if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cidal psycho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choose a strategic location overlooking the target sit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yourself in such a way that you can see his facial cont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sit back and enjoy the fireworks! Assembly of the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, and effective terrorist kit #1: the parts you'll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4 aa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1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1 spdt mini relay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1 rocket engine(smoke bomb or 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1 solar ignitor (any hobby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1 9-volt battery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take the 9-volt battery and wire it through the relay's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should also include a pair of contact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cut off this circuit.  These contacts should be he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pping them between the locker,mailbox, or ca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opened, the contacts fall apart and the 9-vol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, allowing the relay to fall to the closed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losing the ignition circuit. (If all this is confusing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chematic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ake the 4 aa batteries and wire them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he positive terminal of one to the negative terminal of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our are connected except one positive terminal and on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Even though the four aa batteries only combine to cre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, the increase in amperage is necessary to activate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or quick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take the battery pack (made in step 2) and wire one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ay's single pole and the other end to one prong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or.  Then wire the other prong of the solar ignitor back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using double sided carpet tape mount the kit in his lo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or car door. And last, insert the solar ignit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 (smoke bomb or m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it is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&gt;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(CONTACTS)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- 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(COIL)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/////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)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---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-  ( PAC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LAR IG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