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 sorry, but this was a rushed job.. I completed it in like 2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any errors or bugs, just contanct me with them and I wi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 no problem.. Tell me if you want any more features no prob.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.. no prob... ok to veiw the app someone has uploaded to you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ither use DISPAPP...... go DISPAPP &lt;filename&gt;  it will paus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....... or you can rename it to a .BIN file and ope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Draw or AcidDraw... or anyother drawing progra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In files..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max.evil.bla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