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cluded hex editor goto loactaion 0000b0d0 and at the ^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%dfevent% then erase everything after that to the &amp;.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8 erase the warning: then erase the "you have less then" and that i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time yer board is about to run an event it'll show this 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log him/her off at the right 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ded to the archi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remember that i'm not resposiable for any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fter adding this mod to yer system so make sure you make back-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ata files. ex: renegade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