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E T R A S C A 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logic-g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by *Corgon* for inclusion in the CIA #50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un under Windows95 DOS (for easy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 resources, ex. mouse, vga,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100 or better (Optimal system is a P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0K Conventional Memory,  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liant VGA card  (Most standard VGA card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any, errors that occur will be due to not enough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on a P133 with 600K conventional memory,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d, Autodetecting DMA, IRQ, etc.. under Windows 95 DOS fo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as well as DPM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oo much time to work on fine-tuning the synchronization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 for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emo Tetrascape, coded by myself, at YOUR OWN RISK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to your system due to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other than intended.  Purposely chosing wrong sound card sett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locking up your computer.  Be forewarned.. 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, you are in agreement with the terms above.  Enjoy! 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yoursel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riginally I felt like joining CIA because I just wanted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or them..  (If you're still interested in me joining just ask)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in a group called Against All Authority (AAA) which managed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nths.. (I even ended up coding a large demo for the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slideshow)  But anyway, that was 1996, and I figured I'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his year to the art scene.  A note about demos as an ar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re to admit it or not, that *one* VGA picture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could hold a 5 second spot in a demo.  When you take a dem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unning time of several minutes, you start to realize just how much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creating a demo like Tetra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od sakes, PLEASE don't call this a VGA Intro or VGA loader. 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rs are small.. sometimes very small..  While Tetrascape is over 2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Tanczos, Founder of the Logic-Gat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out my Game Programming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geocities.com/SiliconValley/Vista/527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end of gratuitou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