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Menu for renegade.                                    GeL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t menu, will tell the user if the sysop chat flag is on or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, once you enter the menu it will say "Sysop is out" and will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f it is on, it will not say anything and will go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 install it is a easy process.  Just unzip the misc.z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\misc directory.  Then unzip the menu.zip to your 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you have to make whatever menus you want a chat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go to the chat menu.  That's it.  You can also add icecha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tting program.  I like icechat myself.  I hope you enjoy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: incesticide.  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