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,.                 .,a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a,        aSa    aSa   a$$$   aS$$$Sa,    $$$$�^S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S$$,  aSa  �$$'   $Sl   SSd'    s$$a�$�a   $$�   `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$$$a,$$Sa,$$�   ,$�   ,$�'     S$S   1$$  `$Da,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S$S$$�$SS$�'  ,$$�  ,$$�      $$S   ,�S    `��"'$$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$$$� �$$S'   a$�   a$�Sa,da  S$Sa.,$�'   S�,.  a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S�   �S�    �$�    ��S�$S� �S$$$��     �S$S�$$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[:]�[=]��[..WiLdS GrOuP..]��[=]�[:]��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HE tOp On tHe eXo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 �� �������������� 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-���    � ���--��-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[1] Quia' e' esto?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-���    � ���--��-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os los dias, continuamente, hasta por la calle, me paraban y m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taban "Y? Pa' Cuando el cuarto pack de ANSiS de W�LdS?. dArKMaN! P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 pilas!". Tonces, no tuvimos mas remedio que acudir a el "Art".. y bue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io lo q' salio! :). Ud. dan el veredicto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-���    � ���--��-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[2] Saludos, Agradecimientos, etc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-���    � ���--��-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 GRINGO: Loco, no te tomes enserio la joda de MEM0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DOKAN: Es para vo', es para vo', che Sando, la #%|@&amp;$#@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h :) Tudo Bem. Te subi el WLD-ALDN.ZIP con el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spondiente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0: Sos un guacho! Abusador!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XYX: Segui asi, maestro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LE: Y? Te dio el coso e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 VIKINGO: Donde te metis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NECER DE TEMPERLEY: Mmm... Nececito y Panderia... Mm.. no va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-���    � ���--��-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[3] Proximament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-���    � ���--��-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 ANSeeS!.. Mas Crackers, Mas Patchers... More, more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-���    � ���--��-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[4] Fraces Celebres (Est�pidas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-���    � ���--��-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ando se entere mi viejo de que vienen $450 de tubo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cha x El Gri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-���    � ���--��-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[5] Palabrillas Final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-���    � ���--��-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mmm... Son las 18:00 y esta por empezar Chiqueetitas asi que la h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me esta evaporando el cerebro, estoy en estado "Pelotudo" no se ni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escribo... asi que chau antes de que siga diciendo incoherenci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' Ya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&gt;[ EoF ]&lt; ...                                    Info File by: dArKMaN!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