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ansi!view v1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green lantern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script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telegard v3x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[minimal script editing]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50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green lantern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3/31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mod i made at a users request allows users to see a list of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ble and view the ansi's online and choose to download option using CE-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l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hell.. if ya mess up... email me... i can help a bit pretty eas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st of ansi names(if running win95 use DIR/W and then copy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to AVIEW.LST it will place it in your telegard\text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VIEW.ans and AVIEW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u item calling a script(-e) call "AVIEW X:\BBS\TEXT"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i storage space.. make a c:\ansi and place it in the avi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the script where the ansi's are to view... then you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scripts to the locations of your protocals and adjust accord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 goto Isix(sysop in my town) who gave me the idea... and to my self formaking it in less than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idea ya would like me to work on or think you would lik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 contact m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email: green@modernz.net or green805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10/58 The Outer Limits BBS -+- 805-366-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http://www.modernz.net/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