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of wiretap is just a beta. There may be a few bug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, and some compatibility problems. Also this version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tap Specs as of (07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Megabytes of Extended (XMS)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86+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VGA Card with VESA 1.2 BIOS Extensions (V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egabytes of Extended (XMS)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s   : ANS        Text files containing ANSi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        160 or 80 column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F        Artwork/CiADraw Data Files (Font+Palette+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        Text files containing PCBoar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spects : 25 Line, 28 Line, 30 Line,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ypes   : Block       - Scroll Files Character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NS/TXT/BIN/ADF/PCB/COM/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ooth      - Scroll Files Pixel b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NS/TXT/BIN/ADF/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Limit     : 2,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-VGA Modes : 320x200  640x480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Usage   : XMS (3 Mega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Screen  : Napalm (cia)  (napalm@cyberwar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    : Burning Chrome (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udge Dred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Keys at 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= Vi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= Change Viewing Video Mode for Ansi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Mode   = se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20x200   = MC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   = Super VGA (Requires VESA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   = Super VGA (Requires VESA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= Change Character Aspect for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x25 = 25 Row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x28 = 28 Row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x30 = 30 Row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x50 = 50 Row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= Change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Color = Normal Colors w/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E Color = Normal Colors w/high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yscale = Colors are averaged to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Color = Disable Colo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= Change Scroll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s    = Scroll Characters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ooth    = Scroll Pixel-by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=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Enter on a .ZIP, .ARJ, .RAR, or a .LZH file, Wire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npack the archive into a subdirectory with a filena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rchive name. This will only work if the decompres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S-DOS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scrolling looks a bit jerky on some monitor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mputers in a dos box under Microsoft Windows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edy this, simply select "Normal" scrolling by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vga's colors mess up sometimes, but for some reaso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after you scroll down a few times. I've traced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g in pascal. The C++ version does not inheri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smoothscroll in 28,30,or 50 line text mod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ten 50 to work, working on 28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on support for RIP, FLI, BMP, JPG, GIF, and PCX. Also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passing filenames to external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Judge Dredd for help on the ANSI-VG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Napalm for drawing the interface screen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Telstar for doing an awesome HELP screen (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and Microsoft Windows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icrosoft Cor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