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zAutoMSG v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1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 ] BBS Mod  [ ] BBS Util  [x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like some VBBS VScripts that had 3/4 automessages in on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tur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our possible 3 line messag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nfigurable colour sche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asy to us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ses Mystic's internal MPE engine so no shelling is need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ZO-AUTO.MPS to your \SCRIPTS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Move ZO-AUTO.CFG to all your \TEXT directori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dit your PRELOGIN to execute GX and ZO-AUTO before going to M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Edit your MAIN menu and add a GX, ZO-AUT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. Compile ZO-AUTO.MP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. Configure for all your lanuag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most-wanted.co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zoob.home.ml.or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