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ems tell, I'm acquainted w/the scene and a fan of it since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17 years. Nowadays, with so many hackers, phreakers, rogu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and cyber-pirates falling, accused, sued, etc I've though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conclusion that there is, for me, no way of beign pros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law w/the computer. I've been always good and careful, I'v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jeopardized my freedom doing illegal things like: phreaking,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virii, rogue coding, etc. I've never supported piracy nor did I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t any type of fraud inspired by underground, clandestine, lectur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I have never contributed to the circulation of dishon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kiddy porn, explosive's recipes, witchcraft texts and the like...al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 one "/magik" directory on my former system always was there kee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, I have always being selective w/the files on it, letting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of the occult w/no connections to witch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s were always oriented towards text art and alternativ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ing the types of files that I've named. But always I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that's why I come to the point of apologizing for the things _I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the unauthorized use of somebody's else personage and paraphern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Boromir (c) JRR Tolkien and the Silmarill. This was when I'v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C in 1997, bu that is no all, I've also choosen my nickname "pop-a"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on the "P.R.y.S.R.d.R" (ie: los redondos) 's song "The Great Pop B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ondos influence can be seen in those 1997 p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I've heard underworld's song "Bruce Lee" wich has a liric wich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to say "life kid" I liked the phrase and I've done an ascii log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life kid"... then started to speculate about copyrights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from that moment onwards. I revised the poems and t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ringiments of copyright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be forgiven for mi alienated poemas of Circe/1997,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peacefully and never disturbed by nobody respecting my life w/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*IS THE COMPUT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freedom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Guha Kov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