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MasterMind here.. I  realize this mod has been done before but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(no disrespect to the creator intended)  it's never been done c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y (ie: it didn't  actually work when  installed w/o quite a few 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rypter has been  asking me to do it :). Anyhow this should run smoo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hange the  directories in the batch file  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blows but again Crypter liked it. Enjoy and do whatever the hell y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 want w/ it.. I can only take credit for clean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