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BULLETINS DOOR BY ECLiPSE and DARK KNIGHT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 a door that will make a user upon your reque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.  I made this because I was sick of how people always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rt and never looked at the whole thing, well with this do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 user must read every one you tell them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5 POSITIONS FOR NEWS, I DIDN'T WANT THE USER IN 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program is easy to use, first of all, you h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to configure and press e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ghlight item to config &amp; Press E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ype Description of News (20 charachters) and name (8 charac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.an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 If you want your users to be forced to read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'*' while entering the description, the descriptio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red to show that the user must read the news i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&lt;ESC&gt; to sav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W - this is to clear all the descrip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and required to read marks, basically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over, use this if you have a problem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- this will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the bull.ctl file, everything in the file is self explain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descriptions by every item, look at it carefu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a .bat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ull    (bul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 /p c:\bbs (/nx, where x is the no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nsert it into your logon.bat or Startup menu, for instance, I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 Renegade that had a agreement on it, if they pressed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as run, then it quit to the main menu, if no then hung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thing like th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"      This tells Bull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"      This command will tell doordrive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Bul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of all, you can make your own file called MAIN.A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at the main menu, it should contain your BBS lo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thing like that, the first line of stats are displayed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keep your logo above that and in some of the cor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itles of the News will be displayed, if you must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say, �NOT COMPLETE�, if you have it will say �COMPLETE�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nfiged it so you don't have to read it, there will b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at the begin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all the ones that said �NOT COMPLETE� are read you can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f you don't have any that they must read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right a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eath Star BBS for other Great Programs at 414-662-3501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ark knight and I'll get back to ya.. also report any questions/bu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  ����                 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    ���               ���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       ��          ����   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       ��         ������  ���    ���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� </w:t>
      </w:r>
      <w:r>
        <w:rPr>
          <w:rtl w:val="true"/>
        </w:rPr>
        <w:t>޲�         ����   ���� ����ޱ</w:t>
      </w:r>
      <w:r>
        <w:rPr/>
        <w:t>�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���� ��� �                 ����� ���  ���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   ���       ����������</w:t>
      </w:r>
      <w:r>
        <w:rPr>
          <w:rtl w:val="true"/>
        </w:rPr>
        <w:t>ޱ</w:t>
      </w:r>
      <w:r>
        <w:rPr/>
        <w:t>�   �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޲�      � �       �������  ޱ</w:t>
      </w:r>
      <w:r>
        <w:rPr/>
        <w:t>�   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      �        �����   ���    </w:t>
      </w:r>
      <w:r>
        <w:rPr>
          <w:rtl w:val="true"/>
        </w:rPr>
        <w:t>ޱ</w:t>
      </w:r>
      <w:r>
        <w:rPr/>
        <w:t xml:space="preserve">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���    � ��        </w:t>
      </w:r>
      <w:r>
        <w:rPr>
          <w:rtl w:val="true"/>
        </w:rPr>
        <w:t>ޱ�    ���   �     ���ޱ</w:t>
      </w: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�</w:t>
      </w:r>
      <w:r>
        <w:rPr>
          <w:rtl w:val="true"/>
        </w:rPr>
        <w:t>ޱ�� ���� ��    ���ޱ</w:t>
      </w:r>
      <w:r>
        <w:rPr/>
        <w:t>��   ���   ��   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� </w:t>
      </w:r>
      <w:r>
        <w:rPr>
          <w:rtl w:val="true"/>
        </w:rPr>
        <w:t>ޱ��������ޱ</w:t>
      </w:r>
      <w:r>
        <w:rPr/>
        <w:t>����  ���    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                               �    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�NSi By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94 Dark Knight and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