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ust rename everything to fit you bbs stats or something if you 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you a fucking dumbass stupid mother fuc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heh j/k:) but if you cant figure it out you a truly stup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 horizon fracture ss/f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