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L FILE REQU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BEL '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,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the files where they be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FILE.EXE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FILE.ASW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FILE.INF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FILE.ASC  -&gt; MISC DIR     e.g.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FILE.BAT  -&gt; MAIN DIR     e.g. C:\RENEGA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FILE.MNU  -&gt; MENU DIR     e.g.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dit the GELFILE.BAT file to be sure it is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ange the MAIN.MNU file to GOTO (-^) the GELFILE.MNU when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 pressed. Be sure to remove other commands with 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et. Take a look at the FILES.DAT file to see what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ake no guarantees about the useability of this product. It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charge and all I promise is that it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If you have problems I can be found on Higher Vi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 Village. Or my BBS K-o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