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E HyperView 1.0b: Note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th the advent of such AWESOME original art in higher resolu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nflicts become apparent.  Considering the lack of standar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resolution modes, iCE has decided to code a viewing en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ll PC users to fully enjoy high resolution 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ple, but fast and effective routine was written by Renegad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, who intended users to be able to scroll through the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numeric keypad or arrow controls.  Basically,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a very "bare bone" stage, and plans are slated to con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the engine to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implified user interf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 / STM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text scroller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ed pathing 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o use the utility, basically all that is needed is a computer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086 level.  Typing in the executable filename will bring up the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320 x 240 VGA tweaked square VGA mode that is consistent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xel shapes.  The arrow keys will move the picture in the specifi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and the '5' key on the pad will halt the current movement.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exits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 93' - Syntax Error and Renegade Bit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us Thales, Shihear Kalizad, Vapor, Quazar, Corigan, Cyber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izen, and all of Syntax's IRC buds... A special THANKS go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Flat, CyberPunk, and the Prince of Theives for last minute bet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negade would personally like to greet Folcik, Mikeysoft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ys in #gblf (heheheheh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