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COLOR v1.0 programmed by Leviathan of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OLOR disables the blink on your monitor. What does this mean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get 16 colors in the background as well as 16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byte is set up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:                 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|6|5|4|3|2|1|0           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| |     |           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+ +-----+            +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|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back  foreground      backgrou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uly when you change video modes everything goes back to normal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interrupt 10H so it turns off the blink everytime you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n-install ICECOLOR.COM from memory, but it only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 bytes so I don't think it will hur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ECOLOR with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has no idea that ICECOLOR is installed, so it still think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up of : 8 background, 16 forefround, 16 blinking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ice that the blinking colors no longer blink, and their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black. This is because black w/o blink = dark grey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 colo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ckground colors work norma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7 for background and 0-15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gh intensity background 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from colors 16-31 to choose your foreground colo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computer that you whant a high-intens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colors 0-7 for you background color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/ the dra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using high intensity colors and you use the dele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the screen, it will use high intensity black for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ke shure that you are in a normal background color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OLOR was written in 100% assembly. If you would like the source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try to get in touch w/ me...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