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ttle doc that show how you can have a 4-way arrow matrix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Home and End keys if you like) with obv/two..  included is m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mod that was in the first illness pack..  i just modded it real qu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 work like Left and Down work like Right so it has all four direct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    Oblivion/2 Menu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Name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Password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Fallback Menu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Help ID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Name In Prompt : #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Menu Title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File  : N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H) Edit Option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I) Generic Menu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you must have your menu appear..  of course the other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thing you like but i just leave them blank..  (E) must be # and (G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FIRSTCMD         -F 2  �                -F 3  �                -^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�                -F 5  �                -^ 6  C               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C                -^ 8  �                -F 9  �                -^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�                -F 11 �                -^ 12 D               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D                -^ 14 *                [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hange Delete Move Q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FIRSTCMD shows the ansi that would normally be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.  also make sure your default command (what happens when the user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) is the LAST option..  it's #14 there with the asterisk..  asterisk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.  if you put it after the FIRSTCMD then no matter what ke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, it will act as the default..  must be last..  that's pretty much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ok at the way i used the codes to find out the rest..  and her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for you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.....Alt-200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...Alt-208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..Alt-205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...Alt-203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........Alt-199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.........Alt-207 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..sir lancelo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