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this mod, move the .ans files to [iniquity directory]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.mnu files to [iniquity directory]\menu.  then go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ditor and put a link to relog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ike this: command -^ params: 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ytmare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