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this is just my second mod for panic.  Its just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ooking global newscan mod. just copy the *.mnu files to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ans files to c:\obv\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tact me? you can reach me on my board dark illuzio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8-629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STiLeNCe- [PANiC/Tang/Mpa/o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