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TSR Pop-Key V1.0� Written By:Cyberglitch[SCaR/MiS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s TSR Pop-Key?:TSR Pop-Key was created to store macro's that you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n put them into the key-board buffer as if you typed them yourself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ving you more time to do other things. Put handles, passwords, phone #'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... anything you allways will be typing over and over agai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do I activate TSR Pop-Key?:Well it'll tell you how to do it when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start it up, but if you forgot press Alt-Enter to Pop it Up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do i do when after I pop it up?:Well now you can use the arrow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highlight the marco you wan't to pop into the keyboard buffer, or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ience press the number from 1-9 of the macro you wanna use. If you w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dit a macro highlight it and press F1, then either backspace what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ready there or type in what you wan't. When you're done press ente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it into memory. Note only 15 charecters per macr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SYSTEM requirements do i need:Well first of all you need an IBM(duh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need a color monitor and about 8.7k of free mem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to:Demented Pulchritude, TechnoPhreak, Nemesis, CDS, Mental Lunatic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d everyone else in SCaR, SCaR Kicking ass in '94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