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Mystic-MOD - Mystic BBS Modifica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itle                         zAutoMSG v3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uthor                        zoob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Version of Mystic Required    v1.03+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Release Typ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 ] Art  [ ] BBS Mod  [ ] BBS Util  [x] MPE Script  [ ] 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Com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is is like some VBBS VScripts that had 3/4 automessages in on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eatures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~~~~~~~~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Four possible 3 line message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Configurable colour scheme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Easy to use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Uses Mystic's internal MPE engine so no shelling is needed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Installa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. Move ZO-AUTO.MPS to your \SCRIPTS director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. All GX data fields should have ZO-AUTO &lt;colour&gt; in the dat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&lt;colour&gt; being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blue, green, cyan, red, magenta, yellow or gre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his is the colour scheme that will be used in the displa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. Edit your PRELOGIN to execute the script before going to MAI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. Edit your MAIN menu and add script executi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. Compile ZO-AUTO.MP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. Configure for all your lanuage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. Enjoy!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What's New?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Updated script for Mystic v1.03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Now asks if you want to add if there are no message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Optimized some cod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Other Stuff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Contacting M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ant to send comments, flames, suggestions or death threats?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mail: zoob@darktech.org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eb  : http://www.darktech.org/zoob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