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INDEX 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enerates 00INDEX.TXT in a directory struct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_ID.DIZ and DESC.SDI files from archives (ACE, ARJ, RAR and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tility is included to remove 00INDEX.TXT file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 is simple.  If you want to create 00INDEX.T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.EXE &lt;path to archiv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 to archivers&gt; being the directory of your PKUNZIP.EXE, RAR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00INDEX.TXT files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can the directory and subdirectores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INDEX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o this program is distributed using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ritten in Turbo Pascal v7.  The code is kind of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wrote this in around 30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improvments, or add new feature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Brian Zh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: http://www.darktech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