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 </w:t>
      </w:r>
      <w:r>
        <w:rPr/>
        <w:t>ANSi CURSOR GOODBYE MOD � By Evolution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places your goodbye menu with an ANSi menu resembling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Vision-X, Vision/2, and Oblivion/2 bulletin board syst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the command by using the left/right arrow keys.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arrow keys, the user can also use the Y/N key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is is particularly useful for users that use a ter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ap the arrow keys into ANSi sequences, as well as syso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oes not remap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GBYE.BAT batch file. Include the path to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do NOT include the trailing backslash - this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). The batch file assumes your MISC and MENU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amed. If they aren't, either edit the batch file to suit your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ISC.ZIP in your MISC directory and MENU.ZIP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all of your menus that would normally use the GOODBYE.MN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ave them drop to the GBYE.MNU. If you wish to change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second command in the GBYE.MNU and FBACK.MNU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(i.e. option GBYEY for default yes, GBYEN for n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CKY and FBACK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