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the voltage running through your phone i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When someone calls you, this voltage goes up to 48 Volts an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. When you answer, the voltage goes down to about 1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pays attention to this. When the voltage drops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billing the person who call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keeps the voltage going through your phone at 36 V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never reaches 10 Volts. The phone company is thus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you never answered the phone and does not bill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about a half hour the phone company will ge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 your line fo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8K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5V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pen your phone by loosening the two screws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the ca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re should be three wires: Red, Green, and Yellow. We'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following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Resistor and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P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should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/\/\/\--O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)-----!              !-----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--_/_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/\/\ =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=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_    = S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ST Switch is the On/Off Switch of the Black Box. When the box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ehaves normally. When the box is on and your phon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flashes. When you answer, the LED stays on and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at 36V, so the calling party doesn't get charged.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will not get a dial tone and thus cannot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calls are limited to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Due to new Fone Company switching systems &amp; the lik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work in your area. If you live in bumfuck Kentu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is out. I make no guarantees! (I never do...) ---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