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hone Dial Locks -- How to Beat'em      courtesy of the 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you ever been in an office or somewhere and wanted to make a fre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but some asshole put a lock on the phone to prevent out-going calls? F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ore phellow phreake, for every system can be beaten with a little knowled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two ways to beat this obstacle, first pick the lock, I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ime to teach locksmithing so we go to the second method which ta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 of telephone electron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be as simple as possibnle when you pick up the phone you comple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it known as a local loop. When you hang up you break the circuit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dial (pulse) it also breaks the circuit but not long enough to hang up!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"Push-dial."  To do this you &gt;&gt;&gt; RAPIDLY &lt;&lt;&lt; depress the switchh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dial an operator (and then give her the number you want to c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RAPIDLY &lt;&lt;&lt; &amp; &gt;&gt;&gt; EVENLY &lt;&lt;&lt; depress the switchhook 10 times.  To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634-1268, depress 6 X'S pause, then 3 X'S, pause, then 4X'S, etc.  It tak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practice but you'll get the hang of it.  Try  practicing with your own #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'll get a busy tone when right.  It'll also work on touch-tone(tm)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TMF line will also accept pulse.  Also, never depress the switchh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a second or it'll hang u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ally, remember that you have just as much right to that phon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hole who put the lock on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From the Official Phreaker's Gui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ed From P-80 International Information Systems 304-744-225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