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Dynamite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is nothing more than just nitroglycerin and a stab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to make it much safer to use.  For the sake of saving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breviate nitroglycerin with a plain NG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centages, be sure to mix these carefully and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mounts.  These percentages are in weight ratio, no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ingredients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NG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en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NG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ate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NG                   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4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eline       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dered charcoal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 NG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h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  NG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 NG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ide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k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NG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arbonat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NG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ous sodium sulfate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NG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3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 NG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 NG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6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arbonate              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  NG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 NG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  NG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perchloride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  NG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 NG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h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  NG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ide         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 NG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3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 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  NG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arbonate   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equivalants for chem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many of these chem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under brand names, or have household equivalants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ght help you out. Also, see elsewhere in this Cook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listing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              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xide             al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tassium sulfate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sulfate          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        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arbonate           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pochloride       blea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ide              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ulfate            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              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tetrachloride       clean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dichloride        Dutc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               iron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                  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                   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          muri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         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cetate               sugar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trooxide            re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ilicate         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ulfate          Epsom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                moth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                     carb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icarbonate      cream of ta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romium sulf.   chrome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         salt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dioxide            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        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orate              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           wash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           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           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            wate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ulfate             glauber'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thiosulfate         photographer's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eric acid              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                    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chloride              tinner's fl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list handy at all times. If you can't seem to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ingredients try another one.  If you still ca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uy small amounts from your school, or mayb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ompanies.  When you do that, be sure to say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f during the school year, and they ask, say it'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or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